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8"/>
        <w:gridCol w:w="1988"/>
        <w:gridCol w:w="1988"/>
        <w:gridCol w:w="1988"/>
      </w:tblGrid>
      <w:tr>
        <w:trPr>
          <w:trHeight w:val="676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5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4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454359950"/>
            <w:bookmarkStart w:id="1" w:name="__Fieldmark__0_345435995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454359950"/>
            <w:bookmarkStart w:id="3" w:name="__Fieldmark__1_345435995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454359950"/>
            <w:bookmarkStart w:id="5" w:name="__Fieldmark__2_345435995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454359950"/>
            <w:bookmarkStart w:id="7" w:name="__Fieldmark__3_345435995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454359950"/>
            <w:bookmarkStart w:id="9" w:name="__Fieldmark__4_345435995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454359950"/>
            <w:bookmarkStart w:id="11" w:name="__Fieldmark__5_345435995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454359950"/>
            <w:bookmarkStart w:id="13" w:name="__Fieldmark__6_345435995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454359950"/>
            <w:bookmarkStart w:id="16" w:name="__Fieldmark__7_345435995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454359950"/>
            <w:bookmarkStart w:id="18" w:name="__Fieldmark__8_345435995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454359950"/>
            <w:bookmarkStart w:id="20" w:name="__Fieldmark__9_345435995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454359950"/>
            <w:bookmarkStart w:id="22" w:name="__Fieldmark__10_345435995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454359950"/>
            <w:bookmarkStart w:id="25" w:name="__Fieldmark__11_345435995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454359950"/>
            <w:bookmarkStart w:id="27" w:name="__Fieldmark__12_345435995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454359950"/>
            <w:bookmarkStart w:id="29" w:name="__Fieldmark__13_345435995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454359950"/>
            <w:bookmarkStart w:id="31" w:name="__Fieldmark__14_345435995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454359950"/>
            <w:bookmarkStart w:id="33" w:name="__Fieldmark__15_345435995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454359950"/>
            <w:bookmarkStart w:id="35" w:name="__Fieldmark__16_345435995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454359950"/>
            <w:bookmarkStart w:id="37" w:name="__Fieldmark__17_345435995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454359950"/>
            <w:bookmarkStart w:id="39" w:name="__Fieldmark__18_345435995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454359950"/>
            <w:bookmarkStart w:id="41" w:name="__Fieldmark__19_345435995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454359950"/>
            <w:bookmarkStart w:id="43" w:name="__Fieldmark__20_345435995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454359950"/>
            <w:bookmarkStart w:id="45" w:name="__Fieldmark__21_345435995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454359950"/>
            <w:bookmarkStart w:id="48" w:name="__Fieldmark__22_345435995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454359950"/>
            <w:bookmarkStart w:id="50" w:name="__Fieldmark__23_345435995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454359950"/>
            <w:bookmarkStart w:id="52" w:name="__Fieldmark__24_345435995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454359950"/>
            <w:bookmarkStart w:id="54" w:name="__Fieldmark__25_345435995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454359950"/>
            <w:bookmarkStart w:id="56" w:name="__Fieldmark__26_345435995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454359950"/>
            <w:bookmarkStart w:id="58" w:name="__Fieldmark__27_345435995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454359950"/>
            <w:bookmarkStart w:id="61" w:name="__Fieldmark__28_3454359950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454359950"/>
            <w:bookmarkStart w:id="64" w:name="__Fieldmark__29_3454359950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454359950"/>
            <w:bookmarkStart w:id="66" w:name="__Fieldmark__30_345435995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454359950"/>
            <w:bookmarkStart w:id="69" w:name="__Fieldmark__31_345435995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454359950"/>
            <w:bookmarkStart w:id="71" w:name="__Fieldmark__32_345435995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454359950"/>
            <w:bookmarkStart w:id="74" w:name="__Fieldmark__33_3454359950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454359950"/>
            <w:bookmarkStart w:id="77" w:name="__Fieldmark__34_345435995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454359950"/>
            <w:bookmarkStart w:id="79" w:name="__Fieldmark__35_345435995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454359950"/>
            <w:bookmarkStart w:id="81" w:name="__Fieldmark__36_345435995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454359950"/>
            <w:bookmarkStart w:id="83" w:name="__Fieldmark__37_345435995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454359950"/>
            <w:bookmarkStart w:id="85" w:name="__Fieldmark__38_345435995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454359950"/>
            <w:bookmarkStart w:id="87" w:name="__Fieldmark__39_345435995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26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09675" cy="12026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4280" cy="128651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122170" cy="14198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71015" cy="12261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9:5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